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враля 2009 года в МЭЛ им.А.Г. Шнитке прошел открытый муниципальный конкурс «Радуга слова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ами конкурса выступил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ЭЛ им.А.Г.Шнитке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образования АЭМР,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ультет русской словесности Педагогического института СГУ им.Н.Г.Чернышевского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И ПОБЕДИТЕЛИ ПЕРВОГО ДН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ервого дня была рассчитана на учеников 4-7 класс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февраля состоялся творческий конкурс знатоков русского языка «Радуга слова», имевший главную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повышению интереса к изучению русского языка, воспитанию бережного отношения к слову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культуру устной и письменной речи школьни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конкурсе приняли участие</w:t>
      </w:r>
      <w:r>
        <w:rPr>
          <w:rFonts w:cs="Times New Roman" w:ascii="Times New Roman" w:hAnsi="Times New Roman"/>
          <w:sz w:val="28"/>
          <w:szCs w:val="28"/>
        </w:rPr>
        <w:t xml:space="preserve">  119 человек – представители  школ района и област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368"/>
        <w:gridCol w:w="3451"/>
        <w:gridCol w:w="1360"/>
      </w:tblGrid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33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42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зия №8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Л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9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с.Красный Яр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0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п.им.К.Маркса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с.Липовка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триот»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с.Терновка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3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с.Генеральское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5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с.Безымянное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с.Александровка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8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п.Пробуждение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9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с.Воскресенка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13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с.Новопушкинское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24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п.Анисовский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26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п.Бурный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27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с.Ленинское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29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34 г.Саратова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31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г.Маркса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32</w:t>
            </w:r>
          </w:p>
        </w:tc>
        <w:tc>
          <w:tcPr>
            <w:tcW w:w="127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6 г.Петровска</w:t>
            </w:r>
          </w:p>
        </w:tc>
        <w:tc>
          <w:tcPr>
            <w:tcW w:w="136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и первого дн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099"/>
        <w:gridCol w:w="2671"/>
        <w:gridCol w:w="2671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кола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итель 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цова Май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Е.В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ин Кирил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Т.В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охина Анаста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ахаева Н.В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тараш Евген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34 г.Саратов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ко Е.В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кова Лад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Л им.А.Г.Шнитк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Н,И,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жкова Дарь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Л им.А.Г.Шнитк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оква С.А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сенева Анастас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Л им.А.Г.Шнитк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Г.С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ова Александр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Л им.А.Г.Шнитк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Г.С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ова Юл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6 г.Петровс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а Т.Ю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 Кирил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3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иненко Ан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балюк Т.М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ткина Екатери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Н.Л.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моусов Кирил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3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алова  Н,А,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Ольг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вая В.Д,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ская Елизаве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т Анн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 №1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това С.М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цин Серге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2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а С.Н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 Лид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Л им.А.Г.Шнитк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а Ю.Б,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дина Дарь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красова Яна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фанова Олес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янчук Иль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34 г.Саратов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center"/>
      <w:rPr/>
    </w:pPr>
    <w:r>
      <w:rPr>
        <w:rFonts w:cs="Times New Roman" w:ascii="Times New Roman" w:hAnsi="Times New Roman"/>
        <w:sz w:val="24"/>
        <w:szCs w:val="24"/>
      </w:rPr>
      <w:t>Открытый конкурс знатоков русского языка</w:t>
    </w:r>
  </w:p>
  <w:p>
    <w:pPr>
      <w:pStyle w:val="Style16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«РАДУГА СЛОВА»</w:t>
    </w:r>
  </w:p>
  <w:p>
    <w:pPr>
      <w:pStyle w:val="Style16"/>
      <w:jc w:val="center"/>
      <w:rPr/>
    </w:pPr>
    <w:r>
      <w:rPr>
        <w:rFonts w:cs="Times New Roman" w:ascii="Times New Roman" w:hAnsi="Times New Roman"/>
        <w:sz w:val="24"/>
        <w:szCs w:val="24"/>
      </w:rPr>
      <w:t>Вторая гуманитарная конференция</w:t>
    </w:r>
  </w:p>
  <w:p>
    <w:pPr>
      <w:pStyle w:val="Style16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«ЯЫК. КУЛЬТУРА.ЧЕЛОВЕК»</w:t>
    </w:r>
  </w:p>
  <w:p>
    <w:pPr>
      <w:pStyle w:val="Style16"/>
      <w:jc w:val="center"/>
      <w:rPr>
        <w:rFonts w:ascii="Times New Roman" w:hAnsi="Times New Roman" w:cs="Times New Roman"/>
        <w:b/>
        <w:b/>
        <w:color w:val="365F91"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color w:val="365F91"/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482975</wp:posOffset>
              </wp:positionH>
              <wp:positionV relativeFrom="page">
                <wp:align>top</wp:align>
              </wp:positionV>
              <wp:extent cx="2160270" cy="14579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360" cy="1458000"/>
                        <a:chOff x="0" y="0"/>
                        <a:chExt cx="2160360" cy="1458000"/>
                      </a:xfrm>
                    </wpg:grpSpPr>
                    <wps:wsp>
                      <wps:cNvCnPr/>
                      <wps:spPr>
                        <a:xfrm>
                          <a:off x="5186160" y="-115128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alibri;Century Gothic" w:hAnsi="Calibri;Century Gothic" w:eastAsia="Calibri;Century Gothic" w:cs="Times New Roman"/>
                                  <w:color w:val="FFFFFF"/>
                                  <w:lang w:val="ru-RU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85pt;margin-top:0pt;width:164.65pt;height:120.3pt" coordorigin="-5377,0" coordsize="3293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682;top:-1813;width:0;height:0;mso-position-horizontal-relative:margin;mso-position-vertical:top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5377;top:84;width:2102;height:2321">
                <v:shape id="shape_0" coordsize="6418,6670" path="m6418,1185l6418,6670l1809,6669c974,5889,0,3958,1407,1987c2830,0,5591,411,6418,1185xe" fillcolor="#a7bfde" stroked="f" o:allowincell="f" style="position:absolute;left:-5376;top:85;width:2101;height:2320;flip:y;mso-wrap-style:none;v-text-anchor:middle;rotation:90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shape>
                <v:oval id="shape_0" fillcolor="#d3dfee" stroked="f" o:allowincell="f" style="position:absolute;left:-5298;top:318;width:1796;height:1690;mso-wrap-style:none;v-text-anchor:middle;rotation:181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4980;top:705;width:1358;height:1278;mso-wrap-style:squar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alibri;Century Gothic" w:hAnsi="Calibri;Century Gothic" w:eastAsia="Calibri;Century Gothic" w:cs="Times New Roman"/>
                            <w:color w:val="FFFFFF"/>
                            <w:lang w:val="ru-RU" w:bidi="ar-SA"/>
                          </w:rPr>
                          <w:t>2009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20"/>
      <w:numFmt w:val="decimal"/>
      <w:lvlText w:val="%1-%2"/>
      <w:lvlJc w:val="left"/>
      <w:pPr>
        <w:tabs>
          <w:tab w:val="num" w:pos="870"/>
        </w:tabs>
        <w:ind w:left="870" w:hanging="870"/>
      </w:pPr>
      <w:rPr/>
    </w:lvl>
    <w:lvl w:ilvl="2">
      <w:start w:val="1"/>
      <w:numFmt w:val="decimal"/>
      <w:lvlText w:val="%1-%2.%3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;Century Gothic" w:hAnsi="Calibri;Century Gothic" w:eastAsia="Calibri;Century Gothic" w:cs="Times New Roma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10:00Z</dcterms:created>
  <dc:creator>XP GAME 2008</dc:creator>
  <dc:description/>
  <cp:keywords/>
  <dc:language>en-US</dc:language>
  <cp:lastModifiedBy>Секрерарь</cp:lastModifiedBy>
  <dcterms:modified xsi:type="dcterms:W3CDTF">2009-02-24T15:14:00Z</dcterms:modified>
  <cp:revision>3</cp:revision>
  <dc:subject/>
  <dc:title>19-20  февраля 2009 года в МЭЛ им</dc:title>
</cp:coreProperties>
</file>